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77622425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5055312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74011666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56973378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940933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51867828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4295364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48575788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2265188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36532141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6443521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16956640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7304132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51735712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53853946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1735505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67584084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38349316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69750717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53552948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99697599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3210555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9882505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52782020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1665643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30023900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3250789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0229250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72139565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179487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2728467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7432146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6790709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35144335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72972482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5488209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2810428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12803272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90219816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72940525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13200308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89908119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1025458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1771895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6912909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30539496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3011999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58570324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70439883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3034468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8894999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90960605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04259652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14528162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5687684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27792065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45106007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3321166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6600379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92168808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120706178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60819680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6939978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82191905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